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78"/>
        <w:gridCol w:w="1080"/>
        <w:gridCol w:w="1646"/>
        <w:gridCol w:w="1260"/>
        <w:gridCol w:w="2687"/>
        <w:gridCol w:w="9"/>
        <w:gridCol w:w="58"/>
      </w:tblGrid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附件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</w:p>
        </w:tc>
        <w:tc>
          <w:tcPr>
            <w:tcW w:w="7818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"/>
                <w:b/>
                <w:b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kern w:val="0"/>
                <w:sz w:val="24"/>
              </w:rPr>
              <w:t>2012</w:t>
            </w:r>
            <w:r>
              <w:rPr>
                <w:rFonts w:ascii="仿宋_GB2312;宋体" w:hAnsi="仿宋_GB2312;宋体" w:cs="宋体" w:eastAsia="仿宋_GB2312;宋体"/>
                <w:b/>
                <w:kern w:val="0"/>
                <w:sz w:val="24"/>
              </w:rPr>
              <w:t>年全省机关事业单位工勤技能岗位考核（考试）开考工种表</w:t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7818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8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物资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06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</w:tr>
      <w:tr>
        <w:trPr>
          <w:trHeight w:val="65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仓库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保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仓库保管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6-007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300" w:hRule="atLeast"/>
        </w:trPr>
        <w:tc>
          <w:tcPr>
            <w:tcW w:w="8822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农业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03 07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农艺工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05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农艺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01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农业实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1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农技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13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47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蔬菜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06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蔬菜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0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食用菌生产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0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果树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07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果树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0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蚕桑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08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桑园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0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蚕业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0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茶叶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09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茶园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1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茶叶初制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1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家畜禽饲  养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1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家畜饲养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40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实验动物饲养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4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畜禽繁殖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4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畜禽育种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4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饲料及加  工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饲养检验化验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5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兽医防治  员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兽医化验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64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兽医防治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65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   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动物检疫检验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6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  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兽医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13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   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淡水渔业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淡水成鱼饲养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7-077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88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水电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 xml:space="preserve">11 12 20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力值班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3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气值班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32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变电站值班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50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换流站值班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5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轮机检修安装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3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轮发电机机械检修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40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轮机检修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4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轮机安装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8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轮发电机安装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8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9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轮机调速器机械检修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4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泵检修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2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9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轮发电机组管路安装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8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高压线路带电检修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45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轮发电机组值班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3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电自动装置检修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4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泵站设备运行检修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3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泵站机电设备维修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24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泵站运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2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渠道维护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38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渠道维护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2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河道修防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39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河道修防与防治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20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锅炉运行值班检修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4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除灰值班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1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锅炉辅机值班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1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锅炉运行值班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1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锅炉本体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1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锅炉辅机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1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管阀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1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利水电工程管理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4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工监测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1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灌排工程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2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土保持防治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3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土保持测试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32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土保持勘测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33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闸门运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1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工防腐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1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利水电工程施工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42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坝工模板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0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坝工混凝土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0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钻探灌浆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0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航道爆破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8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工爆破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0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砌筑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1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力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43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送电线路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4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气试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5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送电线路架设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80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内线安装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4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抄表收费核算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6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装表接电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6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能表修理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6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能表校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6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机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3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变压器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5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变电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5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高压电气安装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7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变电一次安装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8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继电保护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5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送电线路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4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测仪表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5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0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0"/>
              </w:rPr>
              <w:t>水文勘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0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0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文勘测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-02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火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4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热工仪表检修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3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热工自动装置检修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3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热工程控保护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3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汽轮机辅机值班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23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泵值班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24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汽轮机本体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2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汽轮机运行值班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2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汽轮机调速系统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2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厂水化验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0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厂水处理值班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11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环境保护监察员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1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输煤值班员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0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卸储煤设备检修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0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输煤机械检修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0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燃料化验员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1-00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88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地勘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09 14 42 51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8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固体矿产钻探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-00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8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文水井钻探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-002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935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8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程地质、工程施工钻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-00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</w:t>
            </w:r>
          </w:p>
        </w:tc>
      </w:tr>
      <w:tr>
        <w:trPr>
          <w:trHeight w:val="870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8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掘进工（坑、洞探工）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-00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85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物探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-00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8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采样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-00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8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文地质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-00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9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地质测量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51-04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9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岩土工程地质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-02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95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钻掘设备维修钳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-027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88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轻纺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03 17 18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缝纫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25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服装裁剪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7-38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服装缝纫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7-38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服装整烫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7-38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服装检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7-38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服装设计定制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3-12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8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交通行业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(08 19 20 51)</w:t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汽车驾驶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汽车驾驶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0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汽车维修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汽车维修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17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汽车发动机维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1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汽车底盘维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1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汽车维修电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2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汽车维修漆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2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汽车维修钣金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2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汽车维修钳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2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30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汽车检测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3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公路养护工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33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公路养护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3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公路监控设备操作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3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公路标志（标线）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3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路基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11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路面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11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内河航标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36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内河航标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9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机械操作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37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公路运输起重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04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平地机操作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11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压路机操作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11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铲运机操作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11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中小型机械操作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119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9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沥青混凝土拌和设备操作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120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9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泥混凝土摊铺机操作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12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30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叉车司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9-04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潜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内河潜水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-09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文化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22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3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舞台灯光照明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2-00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4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化妆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2-002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5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剧装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2-003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6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字画装裱拓印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2-007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7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装饰美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2-009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8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考古发掘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2-010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49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文物修复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2-011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体育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24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5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体育场地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4-001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测绘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28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58</w:t>
            </w:r>
          </w:p>
        </w:tc>
        <w:tc>
          <w:tcPr>
            <w:tcW w:w="16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航测外业测量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8-010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地图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编绘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60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地图编绘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8-014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地图清绘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8-016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数字化测图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8-023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程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测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61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地形测量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8-020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新闻出版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29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印刷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63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平版印刷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9-20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技监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0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长度计量检定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6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长度量具计量检定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0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长度量仪计量检定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0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长度精密测量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0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光学计量检定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20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力学计量检定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7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压力真空计量检定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05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天平、砝码计量检定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06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衡器计量检定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08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硬度计量检定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09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测力计量检定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10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流量计量检定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1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大容量计量检定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1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小容量计量检定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1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7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温度计量检定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04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学计量检定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7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磁计量检定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14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磁计量修理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15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离辐射计量检定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2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化学计量检定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2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物理化学检验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7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化学检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23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食品检验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24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96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环境安全性能试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产品环境适应性能检验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27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产品可靠性能检验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28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产品安全性能检验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0-029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环保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5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大气环境监测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75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大气环境监测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5-00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土壤固废监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76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土壤环境监测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5-003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固体废物监测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5-006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77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水环境监测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5-00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78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环境生物监测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5-004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79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环境噪声监测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5-005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信息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6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无线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8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家用电子产品维修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6-018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</w:t>
            </w: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  <w:lang w:eastAsia="zh-CN"/>
              </w:rPr>
              <w:t>无线电调试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  <w:lang w:val="en-US" w:eastAsia="zh-CN"/>
              </w:rPr>
              <w:t>36-00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计算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82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计算机调试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6-026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计算机系统操作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6-028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计算机文字录入处理员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6-04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综合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03  04  10  21  46  49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服务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98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客</w:t>
            </w: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  <w:lang w:eastAsia="zh-CN"/>
              </w:rPr>
              <w:t>房</w:t>
            </w: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服务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4-00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餐厅服务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46-010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烹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19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中餐烹调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46-006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中餐面点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46-008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保育员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（含幼师）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4-019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12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0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0"/>
              </w:rPr>
              <w:t>收银审核员（含会计、出纳、统计人员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4-00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操作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维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制冷设备维修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3-048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卫生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3 34 48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护理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14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护理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48-008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消毒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48-006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医院收费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48-00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卫生检验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48-003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医疗仪器设备维修服务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15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医用电子仪器修理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3-149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医用商品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16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医用商品营业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3-19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医用商品保管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3-194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中药培管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17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中药调剂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4-006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中药购销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4-008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中药保管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4-010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中药药剂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19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中药药剂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4-005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医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2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医用气体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48-01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西药药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西药药剂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34-004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计生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48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21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妇幼保健员（计划生育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48-009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林业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08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营林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17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林木种苗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8-00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造林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8-00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抚育间伐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8-003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森林管护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8-004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营林试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8-005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0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0"/>
              </w:rPr>
              <w:t>林化化验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0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0"/>
              </w:rPr>
              <w:t>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2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林化化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8-06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机械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09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冷加工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27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钳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9-015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29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9-030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维修电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9-03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焊接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3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电焊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9-033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 w:val="24"/>
              </w:rPr>
              <w:t>气焊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  <w:t>09-034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19:00Z</dcterms:created>
  <dc:creator>andy</dc:creator>
  <dc:description/>
  <dc:language>en-US</dc:language>
  <cp:lastModifiedBy>1</cp:lastModifiedBy>
  <dcterms:modified xsi:type="dcterms:W3CDTF">2012-08-29T00:25:00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