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全日制专业学位硕士研究生档案目录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167"/>
        <w:gridCol w:w="907"/>
        <w:gridCol w:w="711"/>
        <w:gridCol w:w="700"/>
        <w:gridCol w:w="1186"/>
      </w:tblGrid>
      <w:tr>
        <w:trPr>
          <w:trHeight w:val="331" w:hRule="atLeast"/>
        </w:trPr>
        <w:tc>
          <w:tcPr>
            <w:tcW w:w="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3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份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及分配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 注</w:t>
            </w:r>
          </w:p>
        </w:tc>
      </w:tr>
      <w:tr>
        <w:trPr>
          <w:trHeight w:val="588" w:hRule="atLeast"/>
        </w:trPr>
        <w:tc>
          <w:tcPr>
            <w:tcW w:w="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5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总份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业务档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个人档案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试录取登记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录取通知书存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向（委托）培养协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课程考核成绩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个人培养计划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5"/>
                <w:szCs w:val="15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专业实践计划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实践安全保证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实践协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专业实践中期检查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专业实践总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专业实践研究报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专业实践考核评价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中期考核登记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献综述或调研报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开题报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开题报告情况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15"/>
                <w:szCs w:val="15"/>
              </w:rPr>
              <w:t>各领域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学位论文中期报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预答辩登记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位论文评阅意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各领域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答辩申请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论文工作原始记录本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答辩资格审查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答辩委员会审核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位论文答辩记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位论文答辩表决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位论文修改鉴定意见存查表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送审后</w:t>
            </w:r>
            <w:r>
              <w:rPr>
                <w:rFonts w:ascii="宋体" w:hAnsi="宋体" w:cs="宋体"/>
                <w:bCs/>
                <w:szCs w:val="21"/>
              </w:rPr>
              <w:t>和答辩后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读期间研究成果复印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申请与授予审批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硕士学位评定委员会批准授予硕士学位的决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论文中英文摘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5"/>
                <w:szCs w:val="15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位论文定稿（含电子版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15"/>
                <w:szCs w:val="15"/>
              </w:rPr>
              <w:t>本交图书馆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生登记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证、学位证、就业协议等领取签收存根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获奖材料复印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离校通知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体检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生名册（含电子注册号、学位证书编号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报到证存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培养环节各类表格完成情况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资格审查情况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预答辩情况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读期间取得研究成果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位论文学术不端检测结果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硕士学位论文评阅意见汇总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生答辩安排汇总表</w:t>
            </w:r>
            <w:r>
              <w:rPr>
                <w:rFonts w:ascii="宋体" w:hAnsi="宋体" w:cs="宋体"/>
                <w:sz w:val="24"/>
                <w:szCs w:val="24"/>
              </w:rPr>
              <w:t>（答辩海报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  <w:tr>
        <w:trPr>
          <w:trHeight w:val="510" w:hRule="exac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材料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研究生处提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851" w:top="140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2:00Z</dcterms:created>
  <dc:creator>微软用户</dc:creator>
  <dc:description/>
  <dc:language>en-US</dc:language>
  <cp:lastModifiedBy>Administrator</cp:lastModifiedBy>
  <cp:lastPrinted>2014-10-27T16:37:00Z</cp:lastPrinted>
  <dcterms:modified xsi:type="dcterms:W3CDTF">2015-04-20T06:21:10Z</dcterms:modified>
  <cp:revision>25</cp:revision>
  <dc:subject/>
  <dc:title>全日制专业学位硕士研究生档案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