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一：自变量和因变量的确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迷宫学习的过程了解心理实验中确定自变量和因变量的方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会使用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>
          <w:kern w:val="2"/>
        </w:rPr>
        <w:t>EP2004</w:t>
      </w:r>
      <w:r>
        <w:rPr/>
        <w:t>型心理实验台及</w:t>
      </w:r>
      <w:r>
        <w:rPr/>
        <w:t>EPT713</w:t>
      </w:r>
      <w:r>
        <w:rPr/>
        <w:t>型迷宫装置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调节遮挡板，以使被试不能看到盲道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具体设置可参阅《</w:t>
      </w: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心理实验台使用说明书》中的“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为：“这是一个迷宫实验，你要在排除视觉条件下，尽快学会走迷宫，中间不要停顿，要积极运用动觉、记忆和思维，期间若触棒进入盲巷并到达盲巷终点，仪器会发出蜂鸣声，并计错一次，到达终点、会长鸣一秒。当你连续三次无错走完迷宫，主机背后黄色指示灯亮，提示实验结束”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看到绿色指示灯后，手握触棒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使用优势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由主试带入放在起点位置，按指导语提示，开始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仪器自动开始计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直至连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无出错走完迷宫。黄色指示灯亮，提示实验结束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数据或查看数据并记录，换被试按</w:t>
      </w:r>
      <w:r>
        <w:rPr>
          <w:rFonts w:cs="宋体;SimSun" w:ascii="宋体;SimSun" w:hAnsi="宋体;SimSun"/>
          <w:b/>
          <w:bCs/>
          <w:color w:val="000000"/>
          <w:sz w:val="24"/>
        </w:rPr>
        <w:t>&lt;▲&gt;</w:t>
      </w:r>
      <w:r>
        <w:rPr>
          <w:rFonts w:ascii="宋体;SimSun" w:hAnsi="宋体;SimSun" w:cs="宋体;SimSun"/>
          <w:sz w:val="24"/>
        </w:rPr>
        <w:t>键，进入测试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表示尚可连续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列表整理结果，把每遍所花时间及错误次数记入下面的记录表中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根据结果，按时间和错误次数两指标画出练习曲线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自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在实验前要对所用的自变量提出操作上的定义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因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它的作用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本实验的练习曲线，分析在排除视觉条件下动作技能形成的进程及趋势。</w:t>
      </w:r>
    </w:p>
    <w:p>
      <w:pPr>
        <w:pStyle w:val="Style15"/>
        <w:spacing w:lineRule="exact" w:line="340" w:before="0" w:after="0"/>
        <w:ind w:firstLine="480"/>
        <w:jc w:val="both"/>
        <w:rPr/>
      </w:pPr>
      <w:r>
        <w:rPr/>
        <w:t>4</w:t>
      </w:r>
      <w:r>
        <w:rPr/>
        <w:t>．分析迷宫学习的个体差异和性别差异。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78" w:after="78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附录：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实验记录表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27940</wp:posOffset>
            </wp:positionV>
            <wp:extent cx="513397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练习曲线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2209800" cy="2390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80010</wp:posOffset>
            </wp:positionV>
            <wp:extent cx="2286000" cy="231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二：绝对阈限的测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用两点阈从一个侧面表示触觉绝对阈限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测定手背触压觉两点阈，学习使用极限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最小变化法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T506</w:t>
      </w:r>
      <w:r>
        <w:rPr/>
        <w:t>型两点阈测量器，</w:t>
      </w:r>
      <w:r>
        <w:rPr/>
        <w:t>EPT713</w:t>
      </w:r>
      <w:r>
        <w:rPr/>
        <w:t>型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试事先拟定好实验顺序。刺激两点距离从</w:t>
      </w:r>
      <w:r>
        <w:rPr>
          <w:rFonts w:cs="宋体;SimSun" w:ascii="宋体;SimSun" w:hAnsi="宋体;SimSun"/>
          <w:sz w:val="24"/>
        </w:rPr>
        <w:t>0~15mm</w:t>
      </w:r>
      <w:r>
        <w:rPr>
          <w:rFonts w:ascii="宋体;SimSun" w:hAnsi="宋体;SimSun" w:cs="宋体;SimSun"/>
          <w:sz w:val="24"/>
        </w:rPr>
        <w:t>，渐减系列和渐加系列的每次起点不同，增减序列按随机原则，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序列。主试用两点阈测量计两脚垂直地、轻轻地、同时落在被试手背上，对被试试测几次，要求被试根据感觉报告“两点”或“一点”，分不清也需报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仅两种报告结果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正式实验前，主试先在自己手上练习数次，然后按事先拟好的刺激序列，顺序呈现刺激，每步变化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，被试报告“两点”则记录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，报告“一点”则记录“－”。在做渐增系列时，当被试第一次报告“两点”，在做渐减系列时，第一次报告“一点”之后，此系列停止，再进行下一系列测试。主试每次刺激前发出“注意”口令，测量计与皮肤接触不要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秒，两刺激间隔不得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序列休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被试坐在实验台被试位置，将左手绕过迷宫挡板，手心向下平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主试调节挡板角度，以使被试看不见刺激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然后据刺激报告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Style15"/>
        <w:spacing w:lineRule="exact" w:line="340" w:before="0" w:after="0"/>
        <w:ind w:firstLine="480"/>
        <w:rPr>
          <w:b/>
          <w:b/>
          <w:bCs/>
        </w:rPr>
      </w:pPr>
      <w:r>
        <w:rPr/>
        <w:t>计算个人手背触压觉绝对阈限，并求出本组两点阈的平均值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练习和疲劳对肤觉两点阈的变化有何影响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两点阈与触觉部位、神经分布密度是否有关？试分析之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实验时每次起点为何不能一样？</w:t>
      </w:r>
    </w:p>
    <w:p>
      <w:pPr>
        <w:pStyle w:val="Style15"/>
        <w:spacing w:lineRule="exact" w:line="340" w:before="0" w:after="0"/>
        <w:ind w:firstLine="482"/>
        <w:jc w:val="both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三 用恒定刺激法测定重量差别阈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通过重量差别阈限的测定，学习如何用恒定刺激法测量差别阈限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掌握恒定刺激法的特点以及阈限的计算方法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了解</w:t>
      </w:r>
      <w:r>
        <w:rPr>
          <w:rFonts w:ascii="宋体;SimSun" w:hAnsi="宋体;SimSun" w:cs="宋体;SimSun"/>
          <w:sz w:val="24"/>
        </w:rPr>
        <w:t>恒定刺激法的误差来源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一套，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型迷宫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中标准刺激为重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的圆柱体，比较刺激为七个，分别是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2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6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4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2g</w:t>
      </w:r>
      <w:r>
        <w:rPr>
          <w:rFonts w:ascii="宋体;SimSun" w:hAnsi="宋体;SimSun" w:cs="宋体;SimSun"/>
          <w:sz w:val="24"/>
        </w:rPr>
        <w:t>。主试首先画好实验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每个比较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b/>
          <w:bCs/>
          <w:sz w:val="24"/>
        </w:rPr>
        <w:t>100g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须与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比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，共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。为了平衡时间误差，比较刺激在标准刺激之前和之后的次数相等。表中“先”表示先呈现标准刺激后呈现比较刺激，“后”表示先呈现比较刺激后呈现标准刺激。每对刺激呈现的顺序按随机原则排列。标准刺激与比较刺激都为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时无所谓先后呈现，但还是要做并记录结果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中借用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的挡板，以挡住被试的视线。被试坐在实验台前，手绕过挡板接受刺激。被试用优势手拇指和食指捏住圆柱体慢慢向上举，上下掂两下约两秒就放下（被试的手肘不要离开桌面），当掂过第二个时根据感觉，口头报告第二个比第一个“重”、“相等”还是“轻”， 无论先呈现的是标准刺激还是比较刺激，被试回答都是用第二个重量去比较第一个重量。被试共做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，期间每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可以稍事休息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试呈现刺激时要保持在同一位置，第二个刺激呈现的时间不可太迟，当被试放下第一个刺激时，主试立即换上第二个刺激，呈现两个刺激的时间间隔不要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以免被试的第一个刺激的重量感觉消退。两次比较之间间隔不要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以免各次之间相互干扰。主试呈现刺激时，切莫让圆柱体碰被试的手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被试的口头报告记录，重、相等、轻分别记录为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。但在整理记录材料时要注意：实验若是先呈现比较刺激再呈现标准刺激时，即实验记录表中的“后”栏中，要把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一”再颠倒过来。因为，实验结果的重、相等、轻（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）是相对标准刺激而言，而被试的口头报告是根据第二个刺激与第一个刺激的比较而言。当标准刺激先呈现时，两者是一致的，而当比较刺激先呈现时，两者是相反的。如先呈现比较刺激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，再呈现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，被试根据第二与第一比较原则报告“重”，主试记为“＋”，结果整理时要转换成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轻，用符号标识即为“－”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分别统计每个比较刺激比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重、轻和相等的次数，求出相应的百分数，列成表格（附后）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以比较刺激为横坐标，判断次数百分率为纵坐标，分别画出相对标准刺激是重，相等和轻的三条曲线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直线内插法根据图表求出重量差别阈限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在纵轴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处作一水平线，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，由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横轴做垂线，其交点即为下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ascii="宋体;SimSun" w:hAnsi="宋体;SimSun" w:cs="宋体;SimSun"/>
          <w:sz w:val="24"/>
        </w:rPr>
        <w:t>，由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作垂线交点为上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sz w:val="24"/>
        </w:rPr>
        <w:t>，然后根据公式求出差别阈限：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b/>
          <w:bCs/>
          <w:sz w:val="24"/>
        </w:rPr>
        <w:t xml:space="preserve"> 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求出重量的韦伯常数。重量差别阈限常数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韦伯常数</w:t>
      </w:r>
      <w:r>
        <w:rPr>
          <w:rFonts w:cs="宋体;SimSun" w:ascii="宋体;SimSun" w:hAnsi="宋体;SimSun"/>
          <w:sz w:val="24"/>
        </w:rPr>
        <w:t>) K=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／</w:t>
      </w:r>
      <w:r>
        <w:rPr>
          <w:rFonts w:cs="宋体;SimSun" w:ascii="宋体;SimSun" w:hAnsi="宋体;SimSun"/>
          <w:b/>
          <w:bCs/>
          <w:sz w:val="24"/>
        </w:rPr>
        <w:t>st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st</w:t>
      </w:r>
      <w:r>
        <w:rPr>
          <w:rFonts w:ascii="宋体;SimSun" w:hAnsi="宋体;SimSun" w:cs="宋体;SimSun"/>
          <w:bCs/>
          <w:sz w:val="24"/>
        </w:rPr>
        <w:t>即标准刺激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恒定刺激法测定差别阈限有什么特点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  <w:t>2</w:t>
      </w:r>
      <w:r>
        <w:rPr/>
        <w:t>．根据本实验结果说明有没有时间误差，如有，它是否影响了实验结果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：</w:t>
      </w:r>
    </w:p>
    <w:p>
      <w:pPr>
        <w:pStyle w:val="Normal"/>
        <w:jc w:val="center"/>
        <w:rPr/>
      </w:pPr>
      <w:r>
        <w:rPr/>
        <w:t>3.1</w:t>
      </w:r>
      <w:r>
        <w:rPr/>
        <w:t>重量判断记录表（标准刺激</w:t>
      </w:r>
      <w:r>
        <w:rPr/>
        <w:t>100g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1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  <w:gridCol w:w="696"/>
      </w:tblGrid>
      <w:tr>
        <w:trPr>
          <w:trHeight w:val="38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顺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3.2</w:t>
      </w:r>
      <w:r>
        <w:rPr/>
        <w:t>　恒定刺激法测定重量差别阈限结果表（标准刺激</w:t>
      </w:r>
      <w:r>
        <w:rPr/>
        <w:t>100g</w:t>
      </w:r>
      <w:r>
        <w:rPr/>
        <w:t>）</w:t>
      </w:r>
    </w:p>
    <w:tbl>
      <w:tblPr>
        <w:tblW w:w="7002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80"/>
        <w:gridCol w:w="2051"/>
        <w:gridCol w:w="1751"/>
      </w:tblGrid>
      <w:tr>
        <w:trPr>
          <w:trHeight w:val="432" w:hRule="atLeast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刺激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＋”（重）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＝”（相等）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－”（轻）</w:t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g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g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 xml:space="preserve">实验四 光简单反应时实验    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光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进一步</w:t>
      </w:r>
      <w:r>
        <w:rPr>
          <w:rFonts w:ascii="宋体;SimSun" w:hAnsi="宋体;SimSun" w:cs="宋体;SimSun"/>
          <w:sz w:val="24"/>
        </w:rPr>
        <w:t>了解实验中的练习效应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了解反应时的个体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颜色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看到光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光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同一被试刺激光的颜色要一致，不能中途变化。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光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比较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与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光简单反应时的平均数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测试结果，讨论光简单反应时存在的个体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中是否存在练习效应？应注意控制哪些实验条件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实验五 声简单反应时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声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了解简单反应时中存在的感觉通道差异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声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声刺激。被试听到声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声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声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检验全体被试声、光两种简单反应时是否存在明显的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结果与前人结果是否一致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同感觉器官的反应时是否相同？原因何在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影响反应时的因素还有哪些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六　选择反应时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选择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选择反应时与简单反应时的区别；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理解速度－准确性权</w:t>
      </w:r>
      <w:r>
        <w:rPr>
          <w:rFonts w:ascii="宋体;SimSun" w:hAnsi="宋体;SimSun" w:cs="宋体;SimSun"/>
          <w:color w:val="000000"/>
          <w:sz w:val="24"/>
        </w:rPr>
        <w:t>衡问题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选择反应时→学号→姓名→次数</w:t>
      </w:r>
      <w:r>
        <w:rPr>
          <w:rFonts w:cs="宋体;SimSun" w:ascii="宋体;SimSun" w:hAnsi="宋体;SimSun"/>
          <w:b/>
          <w:bCs/>
          <w:sz w:val="24"/>
        </w:rPr>
        <w:t>(20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其出现的光的颜色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并按相应的颜色鍵。反应时记录从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试验中，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快的按键反应，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准确的按键反应。采用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法平衡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选择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比较在要求速度快和要求准确两种指导语条件下，被试的准确率和选择反应时是否存在显著的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选择反应时与简单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在以反应时为因变量指标时，能否不考虑准确率？ 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04" w:hanging="7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拓展：</w:t>
      </w:r>
      <w:r>
        <w:rPr>
          <w:rFonts w:ascii="宋体;SimSun" w:hAnsi="宋体;SimSun" w:cs="宋体;SimSun"/>
          <w:sz w:val="24"/>
        </w:rPr>
        <w:t>有兴趣的同学可以再做声的选择反应时。简单反应时的一个重要影响因素是感觉通道的不同，那么，选择反应过程是否存在感觉通道的差异？原因何在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七　辨别反应时</w:t>
      </w:r>
    </w:p>
    <w:p>
      <w:pPr>
        <w:pStyle w:val="Normal"/>
        <w:ind w:firstLine="6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辨别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辨别反应时与简单反应时、选择反应时的区别；</w:t>
      </w:r>
    </w:p>
    <w:p>
      <w:pPr>
        <w:pStyle w:val="Style15"/>
        <w:spacing w:lineRule="atLeast" w:line="340" w:before="0" w:after="0"/>
        <w:ind w:firstLine="600"/>
        <w:rPr/>
      </w:pPr>
      <w:r>
        <w:rPr/>
        <w:t>3</w:t>
      </w:r>
      <w:r>
        <w:rPr/>
        <w:t>．了解减数法的原理和计算方法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辨别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有效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红，绿、蓝、黄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这是一个辨别反应时实验，请你把手按在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启始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上，等待颜色光出现，当看见红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绿，蓝，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时，手迅速离开同时按下对应颜色键，此为有效刺激。若呈现其他颜色，即非有效刺激，则手指不能离开，中途也不能离开，否则均作错误记录，如此往复。”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指导语作相应的反应。反应时记录从有效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意：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主试所设定的有效刺激颇色光一定要让被试非常明确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所谓正确反应有两种情况：一是出现有效刺激，被试在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秒内按下对应颜色键；二是出现非有效刺激，手指未离开</w:t>
      </w:r>
      <w:r>
        <w:rPr>
          <w:rFonts w:cs="宋体;SimSun" w:ascii="宋体;SimSun" w:hAnsi="宋体;SimSun"/>
          <w:bCs/>
          <w:sz w:val="24"/>
        </w:rPr>
        <w:t>&lt;</w:t>
      </w:r>
      <w:r>
        <w:rPr>
          <w:rFonts w:ascii="宋体;SimSun" w:hAnsi="宋体;SimSun" w:cs="宋体;SimSun"/>
          <w:bCs/>
          <w:sz w:val="24"/>
        </w:rPr>
        <w:t>启始位</w:t>
      </w:r>
      <w:r>
        <w:rPr>
          <w:rFonts w:cs="宋体;SimSun" w:ascii="宋体;SimSun" w:hAnsi="宋体;SimSun"/>
          <w:bCs/>
          <w:sz w:val="24"/>
        </w:rPr>
        <w:t>&gt;</w:t>
      </w:r>
      <w:r>
        <w:rPr>
          <w:rFonts w:ascii="宋体;SimSun" w:hAnsi="宋体;SimSun" w:cs="宋体;SimSun"/>
          <w:bCs/>
          <w:sz w:val="24"/>
        </w:rPr>
        <w:t>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辨别反应时的平均数和标准差，并统计每个被试的错误次数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运用减数法原理，推算出辨别和选择心理操作所需要的时间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辨别反应时与简单反应时、选择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对减数法进行简要的介绍和评价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八　信号检测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再认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了解信号检测论可以用于再认实验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学会计算信号检测论的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，具体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抽象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词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信号检测论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t xml:space="preserve"> →</w:t>
      </w:r>
      <w:r>
        <w:rPr>
          <w:rFonts w:ascii="宋体;SimSun" w:hAnsi="宋体;SimSun" w:cs="宋体;SimSun"/>
          <w:b/>
          <w:bCs/>
          <w:sz w:val="24"/>
        </w:rPr>
        <w:t>测试</w:t>
      </w:r>
      <w:r>
        <w:rPr>
          <w:rFonts w:cs="宋体;SimSun" w:ascii="宋体;SimSun" w:hAnsi="宋体;SimSun"/>
          <w:b/>
          <w:bCs/>
          <w:sz w:val="24"/>
        </w:rPr>
        <w:t>(25)</w:t>
      </w:r>
      <w:r>
        <w:rPr>
          <w:rFonts w:ascii="宋体;SimSun" w:hAnsi="宋体;SimSun" w:cs="宋体;SimSun"/>
          <w:sz w:val="24"/>
        </w:rPr>
        <w:t>，主试把具体卡片中的“旧”卡片抽出随机排列好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实验时屏幕上“</w:t>
      </w:r>
      <w:r>
        <w:rPr>
          <w:rFonts w:cs="宋体;SimSun" w:ascii="宋体;SimSun" w:hAnsi="宋体;SimSun"/>
          <w:sz w:val="24"/>
        </w:rPr>
        <w:t>&gt;”</w:t>
      </w:r>
      <w:r>
        <w:rPr>
          <w:rFonts w:ascii="宋体;SimSun" w:hAnsi="宋体;SimSun" w:cs="宋体;SimSun"/>
          <w:sz w:val="24"/>
        </w:rPr>
        <w:t>指着间隔时，主试依次将“旧”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直至测试暂停，鸣响。主试将看过的卡片与没有看过的“新”卡片混合，按卡片编号排列好，选再做一次设置中次数改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其余不变，再次向被试呈现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材料实验结束。稍事休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主试选再做一次，按上述相同方法测试抽象卡片和词卡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下面给你呈现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卡片，请你认真看，用心记，不必作反应，待结束后，我会再呈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给你看，这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中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刚才看过的，而另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没有看过的，当你看到是刚才见过的卡片时，请你按《是</w:t>
      </w:r>
      <w:r>
        <w:rPr>
          <w:rFonts w:cs="宋体;SimSun" w:ascii="宋体;SimSun" w:hAnsi="宋体;SimSun"/>
          <w:sz w:val="24"/>
        </w:rPr>
        <w:t>(+)</w:t>
      </w:r>
      <w:r>
        <w:rPr>
          <w:rFonts w:ascii="宋体;SimSun" w:hAnsi="宋体;SimSun" w:cs="宋体;SimSun"/>
          <w:sz w:val="24"/>
        </w:rPr>
        <w:t>》，当你看到是刚才没有看见过的卡片时，请按《否</w:t>
      </w:r>
      <w:r>
        <w:rPr>
          <w:rFonts w:cs="宋体;SimSun" w:ascii="宋体;SimSun" w:hAnsi="宋体;SimSun"/>
          <w:sz w:val="24"/>
        </w:rPr>
        <w:t>(-)</w:t>
      </w:r>
      <w:r>
        <w:rPr>
          <w:rFonts w:ascii="宋体;SimSun" w:hAnsi="宋体;SimSun" w:cs="宋体;SimSun"/>
          <w:sz w:val="24"/>
        </w:rPr>
        <w:t>》键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手按附机上的《确定》键，测试即开始，当同样材料第二次呈现时，被试根据指导浯作出反应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实验结束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按上述相同方法测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套材料后，打印或查看数据，并将数据中“是”和“否”分别改为“﹢”和“－”填入记录表中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选进行测试，更换被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记录表，对照卡片上的新旧，分别统计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材料的击中次数、虚报次数、漏报次数和正确否定次数并填入下面矩阵中。</w:t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23"/>
        <w:gridCol w:w="2130"/>
      </w:tblGrid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0" w:leader="none"/>
                <w:tab w:val="right" w:pos="2624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刺激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反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旧”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新”的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计算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比较具体图形、抽象图形、词三种材料的不同结果，并用信号检测论分析一下，说明产生差异的原因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评论信号检测论用于再认实验的优缺点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东师大精品课程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实验心理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演示实验</w:t>
      </w:r>
      <w:hyperlink r:id="rId5">
        <w:r>
          <w:rPr>
            <w:rStyle w:val="InternetLink"/>
            <w:rFonts w:cs="宋体;SimSun" w:ascii="宋体;SimSun" w:hAnsi="宋体;SimSun"/>
            <w:sz w:val="24"/>
            <w:szCs w:val="24"/>
          </w:rPr>
          <w:t>http://jpkc.ecnu.edu.cn/</w:t>
        </w:r>
      </w:hyperlink>
      <w:r>
        <w:rPr>
          <w:rFonts w:cs="宋体;SimSun" w:ascii="宋体;SimSun" w:hAnsi="宋体;SimSun"/>
          <w:sz w:val="24"/>
        </w:rPr>
        <w:t>0502/ziliao/exp_demo8.html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九　镜画实验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镜画练习了解分析动作技能形成的过程及不同练习方法的影响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482"/>
        <w:rPr/>
      </w:pPr>
      <w:r>
        <w:rPr/>
        <w:t>EP2004</w:t>
      </w:r>
      <w:r>
        <w:rPr/>
        <w:t>型心理实验台及</w:t>
      </w:r>
      <w:r>
        <w:rPr/>
        <w:t>EPT-7l5</w:t>
      </w:r>
      <w:r>
        <w:rPr/>
        <w:t>镜画实验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715</w:t>
      </w:r>
      <w:r>
        <w:rPr>
          <w:rFonts w:ascii="宋体;SimSun" w:hAnsi="宋体;SimSun" w:cs="宋体;SimSun"/>
          <w:sz w:val="24"/>
        </w:rPr>
        <w:t>镜画实验仪装置连接好，选择六角图形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其他图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用螺丝固定好，调节遮挡板角度，使被试不能直接看到图形。打开电源，按</w:t>
      </w:r>
      <w:r>
        <w:rPr>
          <w:rFonts w:ascii="宋体;SimSun" w:hAnsi="宋体;SimSun" w:cs="宋体;SimSun"/>
          <w:b/>
          <w:bCs/>
          <w:sz w:val="24"/>
        </w:rPr>
        <w:t>《运行／待机》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，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对未练习过的被试设立两个测试组，人数相等，每人进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，甲组被试第</w:t>
      </w:r>
      <w:r>
        <w:rPr>
          <w:rFonts w:cs="宋体;SimSun" w:ascii="宋体;SimSun" w:hAnsi="宋体;SimSun"/>
          <w:sz w:val="24"/>
        </w:rPr>
        <w:t>1—6</w:t>
      </w:r>
      <w:r>
        <w:rPr>
          <w:rFonts w:ascii="宋体;SimSun" w:hAnsi="宋体;SimSun" w:cs="宋体;SimSun"/>
          <w:sz w:val="24"/>
        </w:rPr>
        <w:t>次练习是分散的，即各次练习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第</w:t>
      </w:r>
      <w:r>
        <w:rPr>
          <w:rFonts w:cs="宋体;SimSun" w:ascii="宋体;SimSun" w:hAnsi="宋体;SimSun"/>
          <w:sz w:val="24"/>
        </w:rPr>
        <w:t>7—12</w:t>
      </w:r>
      <w:r>
        <w:rPr>
          <w:rFonts w:ascii="宋体;SimSun" w:hAnsi="宋体;SimSun" w:cs="宋体;SimSun"/>
          <w:sz w:val="24"/>
        </w:rPr>
        <w:t>次练习是连续的，中途不休息；乙组被试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是连续的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是分散的，间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甲乙两组做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后都要稍长时间停顿，然后再做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练习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用优势手握测试笔，放在启始位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近被试一侧固定螺丝上方的金属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笔与图形板垂直，观察镜内图形，笔贴轨道开始行走（计时自动开始），行走时试笔尽量不滑出轨道，若滑出轨道则发出警告，同时计错—次，试笔走到终点，仪器鸣响。直至做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主试可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使测试结束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或查看数据并记录，“</w:t>
      </w:r>
      <w:r>
        <w:rPr>
          <w:rFonts w:ascii="宋体;SimSun" w:hAnsi="宋体;SimSun" w:cs="宋体;SimSun"/>
          <w:b/>
          <w:bCs/>
          <w:sz w:val="24"/>
        </w:rPr>
        <w:t>内存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”表示尚可再保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的测试数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结果中每次完成所需的时间及错误次数，用图形表示随着练习次数的增加，被试所画的六角形图由抖动到平稳情况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练习次数作横轴，时间和错误次数作纵轴，用曲线表示随练习次数增加，被试完成一次所需时间和错误减少的情况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曲线形式表明甲乙两组在采用集中练习与分散练习时的不同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时，完成一次练习所需时间与错误次数变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从镜画学习的实验结果中分析动作技能形成过程中的—些特点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  <w:t>2</w:t>
      </w:r>
      <w:r>
        <w:rPr/>
        <w:t>．分析集中练习与分散练习对镜画学习成绩的影响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拓展：动作技能的迁移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新知识新技能往往会受到已获得的知识和已掌握的技能的影响，这种先前的事件影响后来事件的现象叫做迁移。迁移分为起积极作用的正迁移和起消极作用的负迁移两种。身体两侧对应器官所形成的技能，容易互相迁移，如一只手到另一只手的正迁移效果。可用镜画实验探究优势手对非优势手的迁移作用，即优势手练习对非优势手练习是否存在积极影响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采用被试间实验设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tLeast" w:line="340" w:before="0" w:after="0"/>
        <w:ind w:firstLine="464"/>
        <w:jc w:val="both"/>
        <w:rPr>
          <w:rFonts w:ascii="宋体;SimSun" w:hAnsi="宋体;SimSun" w:cs="宋体;SimSun"/>
          <w:sz w:val="21"/>
        </w:rPr>
      </w:pPr>
      <w:r>
        <w:rPr>
          <w:rFonts w:cs="宋体;SimSun"/>
          <w:sz w:val="21"/>
        </w:rPr>
      </w:r>
    </w:p>
    <w:p>
      <w:pPr>
        <w:pStyle w:val="Style15"/>
        <w:spacing w:lineRule="atLeast" w:line="340" w:before="0" w:after="0"/>
        <w:jc w:val="both"/>
        <w:rPr>
          <w:sz w:val="21"/>
        </w:rPr>
      </w:pPr>
      <w:r>
        <w:rPr>
          <w:sz w:val="21"/>
        </w:rPr>
        <w:t>附录：</w:t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被试每次练习所需的时间</w:t>
      </w:r>
      <w:r>
        <w:rPr>
          <w:sz w:val="18"/>
          <w:szCs w:val="18"/>
        </w:rPr>
        <w:t>(ms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被试每次练习的错误次数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练习对错误次数的影响</w:t>
      </w:r>
      <w:r>
        <w:rPr>
          <w:sz w:val="18"/>
          <w:szCs w:val="18"/>
        </w:rPr>
        <w:t>(</w:t>
      </w:r>
      <w:r>
        <w:rPr>
          <w:sz w:val="18"/>
          <w:szCs w:val="18"/>
        </w:rPr>
        <w:t>示例</w:t>
      </w:r>
      <w:r>
        <w:rPr>
          <w:sz w:val="18"/>
          <w:szCs w:val="18"/>
        </w:rPr>
        <w:t>)</w:t>
      </w:r>
    </w:p>
    <w:p>
      <w:pPr>
        <w:pStyle w:val="Normal"/>
        <w:jc w:val="center"/>
        <w:rPr/>
      </w:pP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59.75pt" filled="f" o:ole="">
            <v:imagedata r:id="rId7" o:title=""/>
          </v:shape>
          <o:OLEObject Type="Embed" ProgID="Excel.Sheet.12" ShapeID="ole_rId6" DrawAspect="Content" ObjectID="_723486523" r:id="rId6"/>
        </w:object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　闪光融合实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0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习使用亮点闪烁仪，测量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的个体差异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403</w:t>
      </w:r>
      <w:r>
        <w:rPr/>
        <w:t>亮点闪烁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403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亮度</w:t>
      </w:r>
      <w:r>
        <w:rPr>
          <w:rFonts w:cs="宋体;SimSun" w:ascii="宋体;SimSun" w:hAnsi="宋体;SimSun"/>
          <w:b/>
          <w:bCs/>
          <w:sz w:val="24"/>
        </w:rPr>
        <w:t>(100</w:t>
      </w:r>
      <w:r>
        <w:rPr>
          <w:rFonts w:ascii="宋体;SimSun" w:hAnsi="宋体;SimSun" w:cs="宋体;SimSun"/>
          <w:b/>
          <w:bCs/>
          <w:sz w:val="24"/>
        </w:rPr>
        <w:t>％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亮黑比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) →</w:t>
      </w:r>
      <w:r>
        <w:rPr>
          <w:rFonts w:ascii="宋体;SimSun" w:hAnsi="宋体;SimSun" w:cs="宋体;SimSun"/>
          <w:b/>
          <w:bCs/>
          <w:sz w:val="24"/>
        </w:rPr>
        <w:t>背景光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关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模式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单色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颜色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红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一观察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双眼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执行轮数</w:t>
      </w:r>
      <w:r>
        <w:rPr>
          <w:rFonts w:cs="宋体;SimSun" w:ascii="宋体;SimSun" w:hAnsi="宋体;SimSun"/>
          <w:b/>
          <w:bCs/>
          <w:sz w:val="24"/>
        </w:rPr>
        <w:t>(4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见绿色指示灯亮后，双眼靠近闪烁仪观察口，手指分别按住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b/>
          <w:bCs/>
          <w:sz w:val="24"/>
        </w:rPr>
        <w:t>&gt;&lt;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并根据闪烁情况作相应增减，原来闪烁的向不闪烁临界频率凋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+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原来不闪烁的向闪烁临界频率调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每按一下改变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Hz</w:t>
      </w:r>
      <w:r>
        <w:rPr>
          <w:rFonts w:ascii="宋体;SimSun" w:hAnsi="宋体;SimSun" w:cs="宋体;SimSun"/>
          <w:sz w:val="24"/>
        </w:rPr>
        <w:t>，按键时间持续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将快速增减，在闪烁与不闪烁附近反复调整，直到调节到最接近临界时为止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每一轮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测试，按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顺序呈现刺激</w:t>
      </w:r>
      <w:r>
        <w:rPr>
          <w:rFonts w:cs="宋体;SimSun" w:ascii="宋体;SimSun" w:hAnsi="宋体;SimSun"/>
          <w:sz w:val="24"/>
        </w:rPr>
        <w:t>(8HZ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0HZ)</w:t>
      </w:r>
      <w:r>
        <w:rPr>
          <w:rFonts w:ascii="宋体;SimSun" w:hAnsi="宋体;SimSun" w:cs="宋体;SimSun"/>
          <w:sz w:val="24"/>
        </w:rPr>
        <w:t>。当完成设定的轮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黄色指示灯亮，实验结束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查看数据并记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求出每个被试的临界融合频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同条件下，不同被试间</w:t>
      </w:r>
      <w:r>
        <w:rPr>
          <w:rFonts w:cs="宋体;SimSun" w:ascii="宋体;SimSun" w:hAnsi="宋体;SimSun"/>
          <w:sz w:val="24"/>
        </w:rPr>
        <w:t>CFF</w:t>
      </w:r>
      <w:r>
        <w:rPr>
          <w:rFonts w:ascii="宋体;SimSun" w:hAnsi="宋体;SimSun" w:cs="宋体;SimSun"/>
          <w:sz w:val="24"/>
        </w:rPr>
        <w:t>有何差别，试分析原因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一　影响闪光融合临界频率的因素</w:t>
      </w:r>
    </w:p>
    <w:p>
      <w:pPr>
        <w:pStyle w:val="Style15"/>
        <w:spacing w:lineRule="exact" w:line="340" w:before="0" w:after="156"/>
        <w:jc w:val="center"/>
        <w:rPr>
          <w:bCs/>
        </w:rPr>
      </w:pPr>
      <w:r>
        <w:rPr>
          <w:bCs/>
        </w:rPr>
        <w:t>（实验指导书与实验十基本相同，略）</w:t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 xml:space="preserve">实验十二　手臂稳定性实验    </w:t>
      </w:r>
    </w:p>
    <w:p>
      <w:pPr>
        <w:pStyle w:val="Normal"/>
        <w:ind w:firstLine="61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动作稳定性是动作、技能的一个重要指标，它受个体自身和外界很多因素的影响。前人在有关的实验研究中发现：手臂的稳定性随着年龄的增长而稳定，尤其是</w:t>
      </w:r>
      <w:r>
        <w:rPr>
          <w:rFonts w:cs="宋体;SimSun" w:ascii="宋体;SimSun" w:hAnsi="宋体;SimSun"/>
          <w:bCs/>
          <w:color w:val="000000"/>
          <w:sz w:val="24"/>
        </w:rPr>
        <w:t>6-8</w:t>
      </w:r>
      <w:r>
        <w:rPr>
          <w:rFonts w:ascii="宋体;SimSun" w:hAnsi="宋体;SimSun" w:cs="宋体;SimSun"/>
          <w:bCs/>
          <w:color w:val="000000"/>
          <w:sz w:val="24"/>
        </w:rPr>
        <w:t>岁最明显；右手稳定性超过左手，</w:t>
      </w:r>
      <w:r>
        <w:rPr>
          <w:rFonts w:cs="宋体;SimSun" w:ascii="宋体;SimSun" w:hAnsi="宋体;SimSun"/>
          <w:bCs/>
          <w:color w:val="000000"/>
          <w:sz w:val="24"/>
        </w:rPr>
        <w:t>6-12</w:t>
      </w:r>
      <w:r>
        <w:rPr>
          <w:rFonts w:ascii="宋体;SimSun" w:hAnsi="宋体;SimSun" w:cs="宋体;SimSun"/>
          <w:bCs/>
          <w:color w:val="000000"/>
          <w:sz w:val="24"/>
        </w:rPr>
        <w:t>岁比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16</w:t>
      </w:r>
      <w:r>
        <w:rPr>
          <w:rFonts w:ascii="宋体;SimSun" w:hAnsi="宋体;SimSun" w:cs="宋体;SimSun"/>
          <w:bCs/>
          <w:color w:val="000000"/>
          <w:sz w:val="24"/>
        </w:rPr>
        <w:t>岁明显，成人则有时相反；大多数男性的两手稳定性超过女性；运动的方向对稳定性也有影响。实验者在本实验中可以检验前人的有关研究成果，同是也可在前人研究的基础上再寻找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会使用动作稳定仪测定手的动作稳定性；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704</w:t>
      </w:r>
      <w:r>
        <w:rPr/>
        <w:t>动作稳定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九洞型→学号→姓名→允许碰壁次数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最大洞旁的金属</w:t>
      </w:r>
      <w:r>
        <w:rPr>
          <w:rFonts w:cs="宋体;SimSun" w:ascii="宋体;SimSun" w:hAnsi="宋体;SimSun"/>
          <w:sz w:val="24"/>
        </w:rPr>
        <w:t>&lt;◆ &gt;</w:t>
      </w:r>
      <w:r>
        <w:rPr>
          <w:rFonts w:ascii="宋体;SimSun" w:hAnsi="宋体;SimSun" w:cs="宋体;SimSun"/>
          <w:sz w:val="24"/>
        </w:rPr>
        <w:t>点一下，仪器开始计时，被试将试笔插入洞中，碰到底后再拿出来，按从大到小顺序依次做，整个过程中不能碰壁，否则鸣响。只要鸣响，被试就要在该洞再做—下，直至在某洞碰壁次数达到所设定次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是总碰壁次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仪器自动停止计时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被试一定要按从大到小的顺序做，且要在真正完成了一个洞的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笔碰到洞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才能继续做下一个洞，否则仪器不予理会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屏显界面，可选再做一次，直到</w:t>
      </w:r>
      <w:r>
        <w:rPr>
          <w:rFonts w:cs="宋体;SimSun" w:ascii="宋体;SimSun" w:hAnsi="宋体;SimSun"/>
          <w:sz w:val="24"/>
        </w:rPr>
        <w:t>l0</w:t>
      </w:r>
      <w:r>
        <w:rPr>
          <w:rFonts w:ascii="宋体;SimSun" w:hAnsi="宋体;SimSun" w:cs="宋体;SimSun"/>
          <w:sz w:val="24"/>
        </w:rPr>
        <w:t>次，再—并查看数据并记录数据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结果中终止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洞表示被试未通过的洞直径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mm)</w:t>
      </w:r>
      <w:r>
        <w:rPr>
          <w:rFonts w:ascii="宋体;SimSun" w:hAnsi="宋体;SimSun" w:cs="宋体;SimSun"/>
          <w:sz w:val="24"/>
        </w:rPr>
        <w:t>，换左手再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轮换中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Style15"/>
        <w:spacing w:lineRule="exact" w:line="340" w:before="78" w:after="78"/>
        <w:ind w:firstLine="600"/>
        <w:jc w:val="both"/>
        <w:rPr/>
      </w:pPr>
      <w:r>
        <w:rPr>
          <w:kern w:val="2"/>
        </w:rPr>
        <w:t>(</w:t>
      </w:r>
      <w:r>
        <w:rPr>
          <w:kern w:val="2"/>
        </w:rPr>
        <w:t>实验目的不同而有所不同。可用的因变量指标：</w:t>
      </w:r>
      <w:r>
        <w:rPr/>
        <w:t>稳定性</w:t>
      </w:r>
      <w:r>
        <w:rPr/>
        <w:t>=1</w:t>
      </w:r>
      <w:r>
        <w:rPr/>
        <w:t>／颤动范围， 颤动范围即为未通过洞的前一个洞直径，仪器结果中已标出。</w:t>
      </w:r>
      <w:r>
        <w:rPr>
          <w:kern w:val="2"/>
        </w:rPr>
        <w:t>)</w:t>
      </w:r>
    </w:p>
    <w:p>
      <w:pPr>
        <w:pStyle w:val="Style15"/>
        <w:spacing w:lineRule="exact" w:line="340" w:before="78" w:after="78"/>
        <w:ind w:firstLine="617"/>
        <w:jc w:val="both"/>
        <w:rPr>
          <w:kern w:val="2"/>
        </w:rPr>
      </w:pPr>
      <w:r>
        <w:rPr>
          <w:kern w:val="2"/>
        </w:rPr>
        <w:t>五、讨论</w:t>
      </w:r>
      <w:r>
        <w:rPr>
          <w:kern w:val="2"/>
        </w:rPr>
        <w:t>(</w:t>
      </w:r>
      <w:r>
        <w:rPr>
          <w:kern w:val="2"/>
        </w:rPr>
        <w:t>略</w:t>
      </w:r>
      <w:r>
        <w:rPr>
          <w:kern w:val="2"/>
        </w:rPr>
        <w:t>)</w:t>
      </w:r>
    </w:p>
    <w:p>
      <w:pPr>
        <w:pStyle w:val="Style15"/>
        <w:spacing w:before="0" w:after="0"/>
        <w:ind w:firstLine="480"/>
        <w:jc w:val="both"/>
        <w:rPr>
          <w:kern w:val="2"/>
        </w:rPr>
      </w:pPr>
      <w:r>
        <w:rPr>
          <w:kern w:val="2"/>
        </w:rPr>
        <w:t>附：使用平型凹槽测定稳定性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动作稳定仪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凹槽型→学号→姓名→允许碰壁次数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凹槽宽处的的金属</w:t>
      </w:r>
      <w:r>
        <w:rPr>
          <w:rFonts w:cs="宋体;SimSun" w:ascii="宋体;SimSun" w:hAnsi="宋体;SimSun"/>
          <w:sz w:val="24"/>
        </w:rPr>
        <w:t>&lt;▲&gt;</w:t>
      </w:r>
      <w:r>
        <w:rPr>
          <w:rFonts w:ascii="宋体;SimSun" w:hAnsi="宋体;SimSun" w:cs="宋体;SimSun"/>
          <w:sz w:val="24"/>
        </w:rPr>
        <w:t>点一下，仪器开始计时，被试将试笔在凹槽中由宽至窄划过，不能碰到槽壁，否则鸣响。若试笔在某段连续碰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则仪器自动停止计时，黄色指示灯亮，测试结束。共进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换另一只手按相同方法再测。</w:t>
      </w:r>
    </w:p>
    <w:p>
      <w:pPr>
        <w:pStyle w:val="Style15"/>
        <w:spacing w:lineRule="atLeast" w:line="340" w:before="0" w:after="0"/>
        <w:ind w:firstLine="480"/>
        <w:jc w:val="center"/>
        <w:rPr/>
      </w:pPr>
      <w:r>
        <w:rPr/>
        <w:t>实验十三：颜色爱好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偶比较法测定个人对颜色的爱好程度，学习用对偶比较法作顺序量表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2004</w:t>
      </w:r>
      <w:r>
        <w:rPr/>
        <w:t>型心理实验台及</w:t>
      </w:r>
      <w:r>
        <w:rPr/>
        <w:t>EPT801</w:t>
      </w:r>
      <w:r>
        <w:rPr/>
        <w:t>速示仪，卡片</w:t>
      </w:r>
      <w:r>
        <w:rPr/>
        <w:t>12</w:t>
      </w:r>
      <w:r>
        <w:rPr/>
        <w:t>张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首先按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顺序把卡片准备好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上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机根据屏显内容设置：</w:t>
      </w:r>
      <w:r>
        <w:rPr>
          <w:rFonts w:ascii="宋体;SimSun" w:hAnsi="宋体;SimSun" w:cs="宋体;SimSun"/>
          <w:b/>
          <w:bCs/>
          <w:sz w:val="24"/>
        </w:rPr>
        <w:t>联机模式→颜色爱好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b/>
          <w:bCs/>
          <w:sz w:val="24"/>
        </w:rPr>
        <w:t>(10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测试次数</w:t>
      </w:r>
      <w:r>
        <w:rPr>
          <w:rFonts w:cs="宋体;SimSun" w:ascii="宋体;SimSun" w:hAnsi="宋体;SimSun"/>
          <w:b/>
          <w:bCs/>
          <w:sz w:val="24"/>
        </w:rPr>
        <w:t>(12)</w:t>
      </w:r>
      <w:r>
        <w:rPr>
          <w:rFonts w:ascii="宋体;SimSun" w:hAnsi="宋体;SimSun" w:cs="宋体;SimSun"/>
          <w:sz w:val="24"/>
        </w:rPr>
        <w:t>。记录表和笔发给被试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。提示被试可以开始测试。在屏幕上“</w:t>
      </w:r>
      <w:r>
        <w:rPr>
          <w:rFonts w:ascii="宋体;SimSun" w:hAnsi="宋体;SimSun" w:cs="宋体;SimSun"/>
          <w:b/>
          <w:bCs/>
          <w:sz w:val="24"/>
        </w:rPr>
        <w:t>◆</w:t>
      </w:r>
      <w:r>
        <w:rPr>
          <w:rFonts w:ascii="宋体;SimSun" w:hAnsi="宋体;SimSun" w:cs="宋体;SimSun"/>
          <w:sz w:val="24"/>
        </w:rPr>
        <w:t>”对着间隔时，主试按顺序换卡片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按附机上的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测试开始，被试对呈现的成对颜色，根据自己的喜爱在记录纸相应位置左或右上打勾，直至做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鸣响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选重做一次，更换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每种颜色被选中的次数，即选中分数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P=C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(n—1)</w:t>
      </w:r>
      <w:r>
        <w:rPr>
          <w:rFonts w:ascii="宋体;SimSun" w:hAnsi="宋体;SimSun" w:cs="宋体;SimSun"/>
          <w:sz w:val="24"/>
        </w:rPr>
        <w:t>公式算出比例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，根据选中分数或选中比例，可以得出被试对不同颜色爱好程度的顺序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实验结果，说明被试最喜欢和最不喜欢的两种颜色，讲出心理学依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为什么要改变左右位置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你认为一个人对颜色的爱好是抽象的还是具体的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可将卡片换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支不同颜色彩笔，实验时把彩笔一起给被试，被试按最喜欢到最不喜欢从左到右的顺序排列，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依次己下，被试再按不喜欢到喜欢从左到右顺序排列，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依次记下。统计每种颜色得分，按序排出，此结果即为等级排列法的等级顺序。此法的特点是把各种刺激同时呈现给被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记录表（被试在左或右上选一个打勾）</w:t>
      </w:r>
    </w:p>
    <w:p>
      <w:pPr>
        <w:pStyle w:val="Style15"/>
        <w:snapToGrid w:val="false"/>
        <w:spacing w:lineRule="atLeast" w:line="340" w:before="0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napToGrid w:val="false"/>
        <w:spacing w:lineRule="atLeast" w:line="340" w:before="0" w:after="0"/>
        <w:jc w:val="center"/>
        <w:rPr>
          <w:rStyle w:val="StrongEmphasis"/>
          <w:rFonts w:ascii="黑体;SimHei" w:hAnsi="黑体;SimHei" w:eastAsia="黑体;SimHei"/>
          <w:color w:val="000000"/>
          <w:sz w:val="21"/>
          <w:szCs w:val="18"/>
        </w:rPr>
      </w:pPr>
      <w:r>
        <w:rPr/>
        <w:object w:dxaOrig="5030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5pt;height:228pt" filled="f" o:ole="">
            <v:imagedata r:id="rId9" o:title=""/>
          </v:shape>
          <o:OLEObject Type="Embed" ProgID="" ShapeID="ole_rId8" DrawAspect="Content" ObjectID="_1327108230" r:id="rId8"/>
        </w:object>
      </w:r>
    </w:p>
    <w:p>
      <w:pPr>
        <w:pStyle w:val="Style15"/>
        <w:spacing w:lineRule="atLeast" w:line="340" w:before="0" w:after="0"/>
        <w:rPr>
          <w:rStyle w:val="StrongEmphasis"/>
          <w:rFonts w:ascii="黑体;SimHei" w:hAnsi="黑体;SimHei" w:eastAsia="黑体;SimHei"/>
          <w:b w:val="false"/>
          <w:b w:val="false"/>
          <w:bCs w:val="false"/>
          <w:color w:val="000000"/>
          <w:sz w:val="21"/>
          <w:szCs w:val="18"/>
        </w:rPr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Msonormal">
    <w:name w:val="msonormal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11">
    <w:name w:val="style11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2"/>
      <w:szCs w:val="22"/>
    </w:rPr>
  </w:style>
  <w:style w:type="paragraph" w:styleId="Outltitle">
    <w:name w:val="outl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0"/>
      <w:szCs w:val="20"/>
    </w:rPr>
  </w:style>
  <w:style w:type="paragraph" w:styleId="Xiangmufuhao">
    <w:name w:val="xiangmufuh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Zhongdian">
    <w:name w:val="zhongdi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Child">
    <w:name w:val="chi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14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otablegrid">
    <w:name w:val="msotablegr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table">
    <w:name w:val="msonormal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cs=""/>
      <w:kern w:val="0"/>
      <w:sz w:val="22"/>
      <w:szCs w:val="22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cs=""/>
      <w:kern w:val="0"/>
      <w:sz w:val="12"/>
      <w:szCs w:val="1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cs=""/>
      <w:kern w:val="0"/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jpkc.ecnu.edu.cn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0:13:00Z</dcterms:created>
  <dc:creator>a</dc:creator>
  <dc:description/>
  <cp:keywords/>
  <dc:language>en-US</dc:language>
  <cp:lastModifiedBy>USER</cp:lastModifiedBy>
  <dcterms:modified xsi:type="dcterms:W3CDTF">2008-12-18T14:32:00Z</dcterms:modified>
  <cp:revision>9</cp:revision>
  <dc:subject/>
  <dc:title>《心理实验》教学大纲</dc:title>
</cp:coreProperties>
</file>